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20526153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55563432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